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6.07.17) 03-06.515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611"/>
        <w:gridCol w:w="5512"/>
      </w:tblGrid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9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  <w:tr>
        <w:trPr>
          <w:trHeight w:val="576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АВ "Щербинки" г. Нижний Новгород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егородская область, г. Нижний Новгород, пр-т Гагарина, 234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6"/>
        <w:gridCol w:w="4543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йбыш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Растопч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ладимир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-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Кузбас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Удмур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улица Новикова-Прибо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роспект Гагарин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5"/>
        <w:gridCol w:w="4543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43"/>
        <w:gridCol w:w="1652"/>
        <w:gridCol w:w="1418"/>
        <w:gridCol w:w="2128"/>
      </w:tblGrid>
      <w:tr>
        <w:trPr>
          <w:trHeight w:val="29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1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554"/>
        <w:gridCol w:w="1558"/>
        <w:gridCol w:w="1560"/>
        <w:gridCol w:w="1560"/>
        <w:gridCol w:w="1688"/>
        <w:gridCol w:w="1854"/>
      </w:tblGrid>
      <w:tr>
        <w:trPr>
          <w:trHeight w:val="292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п/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6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ии,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6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09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Н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отправляется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33:00Z</dcterms:created>
  <dc:creator/>
  <dc:description/>
  <dc:language>en-US</dc:language>
  <cp:lastModifiedBy/>
  <dcterms:modified xsi:type="dcterms:W3CDTF">2017-08-09T17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